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60" w:type="dxa"/>
        <w:jc w:val="left"/>
        <w:tblInd w:w="498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660"/>
      </w:tblGrid>
      <w:tr>
        <w:trPr>
          <w:trHeight w:val="450" w:hRule="atLeast"/>
        </w:trPr>
        <w:tc>
          <w:tcPr>
            <w:tcW w:w="46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 проекту решения ___ сессии Совет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урчанского сельского поселения   Темрюкского района  II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15.11.2016 № _____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jc w:val="center"/>
        <w:rPr/>
      </w:pPr>
      <w:r>
        <w:rPr>
          <w:b/>
          <w:szCs w:val="28"/>
        </w:rPr>
        <w:t xml:space="preserve">Перечень главных администраторов доходов бюджета Курчанского сельского поселения Темрюкского района – органов местного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самоуправления муниципального образования Темрюкский район и (или) их территориальных органов (подразделений), закрепляемых за ними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идов (подвидов) доходов бюджета Курчанского сельского поселения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b/>
          <w:szCs w:val="28"/>
        </w:rPr>
        <w:t>Темрюкского района</w:t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0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Код бюджетной классификации Российской Федерации 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бюджета Курчанского сельского поселения Темрюкского райо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доходов бюджет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Курчанского сельского поселения Темрюкского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Темрюкский район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999 10 0000 15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нансовое управление  администрации муниципального образования Темрюкский  район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0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-счетная палата муниципального образовния Темрюкск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айон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8050 10 0000 14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2000 10 0000 14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я)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10 0000 14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</w:tbl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>Начальник финансового отдела                                                          О.В.Богданец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01:00Z</dcterms:created>
  <dc:creator>Гокова Ольга Борисовна</dc:creator>
  <dc:description/>
  <cp:keywords/>
  <dc:language>en-US</dc:language>
  <cp:lastModifiedBy>1</cp:lastModifiedBy>
  <cp:lastPrinted>2016-11-14T15:50:00Z</cp:lastPrinted>
  <dcterms:modified xsi:type="dcterms:W3CDTF">2016-11-14T12:59:00Z</dcterms:modified>
  <cp:revision>28</cp:revision>
  <dc:subject/>
  <dc:title>Приложение 2</dc:title>
</cp:coreProperties>
</file>